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4724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10"/>
          <w:szCs w:val="10"/>
        </w:rPr>
      </w:pPr>
      <w:r>
        <w:rPr>
          <w:b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 ноября 2018 г. № 47/48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6.12.2017 №38/71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8 год </w:t>
      </w:r>
      <w:r>
        <w:rPr>
          <w:b/>
          <w:bCs/>
          <w:sz w:val="28"/>
          <w:szCs w:val="28"/>
        </w:rPr>
        <w:t>и на плановый период 2019 и 2020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02.02.2018), сорок седьм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6.12.2017 №38/7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8 год </w:t>
      </w:r>
      <w:r>
        <w:rPr>
          <w:bCs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8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512 230,1 тыс.рублей с учетом средств, получаемых из республиканского бюджета по разделу «Безвозмездные поступления» в сумме 2 254 295,1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662 253,3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50 023,2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9 года в сумме 1 744 097,0 тыс.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8 год» изложить в редакции приложения №1 к настоящему решению;»;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8 год» изложить в редакции приложения №2 к настоящему решению;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6 «Ведомственная структура расходов бюджета муниципального образования г.Владикавказ на 2019 и 2020 годы» изложить в редакции приложения №3 к настоящему решению;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8 год», изложить в редакции приложения №4 к настоящему решению;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9 и 2020 годы», изложить в редакции приложения №5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8 год», изложить в редакции приложения №6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-приложение №10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9 и 2020 годы», изложить в редакции приложения №7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татье 4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на 2018 год в сумме 39 323,3 тыс.рублей, на 2019 год в сумме 47 302,0 тыс.рублей и на 2020 год в сумме    49 504,0 тыс.рублей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татье 6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«-приложение №11 «Источники финансирования дефицита бюджета муниципального образования г.Владикавказ на 2018 год», изложить в редакции приложения №8 к настоящему решению;»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4 пункта 2 статьи 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объем расходов на обслуживание муниципального долга муниципального образования г.Владикавказ на 2018 год в сумме    118 386,6 тыс.рублей, на 2019 год в сумме 124 000,0 тыс.рублей и на 2020 год в сумме 124 000,0 тыс.рублей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татье 9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а «Национальная экономика» подраздела «Транспорт» функциональной классификации расходов бюджета субсидии Владикавказскому муниципальному унитарному предприятию «ВладТрамвай» на возмещение убытков в рамках муниципальной программы «Развитие транспортной инфраструктуры г.Владикавказа на 2017-2020 го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а «Жилищно-коммунальное хозяйство» подраздела «Благоустройство» функциональной классификации расходов бюджета субсидии юридическим лицам (кроме некоммерческих организаций), индивидуальным предпринимателям, физическим лицам» (возмещение затрат, связанных с содержанием, эксплуатацией и ремонтом сетей уличного освещения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а «Образования» подраздела «Молодежная политика и оздоровление детей» функциональной классификации расходов бюджета субсидии социально-ориентированным некоммерческим организациям патриотической направленности;»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1106" w:gutter="0" w:header="0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07:00Z</dcterms:created>
  <dc:creator>Bud1</dc:creator>
  <dc:description/>
  <cp:keywords/>
  <dc:language>en-US</dc:language>
  <cp:lastModifiedBy>Алина Багаева</cp:lastModifiedBy>
  <cp:lastPrinted>2018-11-26T15:19:00Z</cp:lastPrinted>
  <dcterms:modified xsi:type="dcterms:W3CDTF">2018-11-27T13:28:00Z</dcterms:modified>
  <cp:revision>13</cp:revision>
  <dc:subject/>
  <dc:title>ПРИЛОЖЕНИЕ</dc:title>
</cp:coreProperties>
</file>